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„Wykonywanie usług z zakresu gospodarki leśnej na terenie Nadleśnictwa Olesno w roku 2022 – przetarg 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 niżej podpisany ________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zedmiot (rodzaj) </w:t>
              <w:br/>
              <w:t>wykonanych usług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7:00Z</dcterms:created>
  <dc:creator>Magdalena  Sabok</dc:creator>
  <dc:description/>
  <cp:keywords/>
  <dc:language>en-US</dc:language>
  <cp:lastModifiedBy>Magdalena Sabok</cp:lastModifiedBy>
  <dcterms:modified xsi:type="dcterms:W3CDTF">2022-01-04T11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